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Gas Laws Practice</w:t>
      </w:r>
    </w:p>
    <w:p>
      <w:pPr>
        <w:pStyle w:val="Normal"/>
        <w:rPr>
          <w:b/>
          <w:b/>
          <w:sz w:val="36"/>
        </w:rPr>
      </w:pPr>
      <w:r>
        <w:rPr>
          <w:b/>
          <w:sz w:val="36"/>
        </w:rPr>
      </w:r>
    </w:p>
    <w:p>
      <w:pPr>
        <w:pStyle w:val="Normal"/>
        <w:ind w:left="720" w:hanging="720"/>
        <w:rPr/>
      </w:pPr>
      <w:r>
        <w:rPr/>
        <w:t>1)</w:t>
        <w:tab/>
        <w:t>Teachers are frequently considered to be full of hot air.  If the temperature of a particular teacher’s head is 38</w:t>
      </w:r>
      <w:r>
        <w:rPr>
          <w:vertAlign w:val="superscript"/>
        </w:rPr>
        <w:t>0</w:t>
      </w:r>
      <w:r>
        <w:rPr/>
        <w:t xml:space="preserve"> C, the volume of the head is 1,550 mL, and the pressure is 750 Torr, how many moles of air does this teacher’s head contain?  (R = 0.08206 L atm / mol K)</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w:t>
        <w:tab/>
        <w:t>The teacher in problem 1 is not particularly popular among his students.  If this teacher’s head is squished so that the volume is decreased to 675 mL and the temperature of the teacher remains constant, what will the internal pressure of the air in this teacher’s head be?  (Assume that the head is airtight and doesn’t leak)</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t>I was bored one day and threw an oxygen tank into a campfire.  When I did this, its internal temperature increased from 25</w:t>
      </w:r>
      <w:r>
        <w:rPr>
          <w:vertAlign w:val="superscript"/>
        </w:rPr>
        <w:t>0</w:t>
      </w:r>
      <w:r>
        <w:rPr/>
        <w:t xml:space="preserve"> C to 1100</w:t>
      </w:r>
      <w:r>
        <w:rPr>
          <w:vertAlign w:val="superscript"/>
        </w:rPr>
        <w:t>0</w:t>
      </w:r>
      <w:r>
        <w:rPr/>
        <w:t xml:space="preserve"> C.  If the pressure before throwing the tank onto the fire was 50 atm, what will the pressure of the tank be after it has heated on the fir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4)</w:t>
        <w:tab/>
        <w:t>If the volume of the tank above is 55 L, how many grams of oxygen does it contai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5)</w:t>
        <w:tab/>
        <w:t>After the tank has fully heated, it explodes.  What is the volume of the gas after it has dissipated?  (Think carefully!)</w:t>
      </w:r>
    </w:p>
    <w:p>
      <w:pPr>
        <w:pStyle w:val="Normal"/>
        <w:ind w:left="720" w:hanging="720"/>
        <w:rPr/>
      </w:pPr>
      <w:r>
        <w:rPr/>
      </w:r>
      <w:r>
        <w:br w:type="page"/>
      </w:r>
    </w:p>
    <w:p>
      <w:pPr>
        <w:pStyle w:val="Normal"/>
        <w:ind w:left="720" w:hanging="720"/>
        <w:jc w:val="center"/>
        <w:rPr>
          <w:b/>
          <w:b/>
          <w:sz w:val="36"/>
        </w:rPr>
      </w:pPr>
      <w:r>
        <w:rPr>
          <w:b/>
          <w:sz w:val="36"/>
        </w:rPr>
        <w:t>Solutions Problems</w:t>
      </w:r>
    </w:p>
    <w:p>
      <w:pPr>
        <w:pStyle w:val="Normal"/>
        <w:ind w:left="720" w:hanging="720"/>
        <w:rPr>
          <w:b/>
          <w:b/>
          <w:sz w:val="36"/>
        </w:rPr>
      </w:pPr>
      <w:r>
        <w:rPr>
          <w:b/>
          <w:sz w:val="36"/>
        </w:rPr>
      </w:r>
    </w:p>
    <w:p>
      <w:pPr>
        <w:pStyle w:val="Normal"/>
        <w:ind w:left="720" w:hanging="720"/>
        <w:rPr/>
      </w:pPr>
      <w:r>
        <w:rPr/>
        <w:t>1)</w:t>
        <w:tab/>
        <w:t>How many grams of copper (II) chloride are present in 450 mL of a 1.34 M solu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w:t>
        <w:tab/>
        <w:t>Describe how I would experimentally make the solution abov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t>If I were to add 500 mL of water to the solution in problem 1, what would the resulting molarity b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 xml:space="preserve">4) </w:t>
        <w:tab/>
        <w:t>If I were to dilute the solution in problem 1 to a volume of 500 mL, what would the resulting molarity b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5)</w:t>
        <w:tab/>
        <w:t>I made a solution by adding water to 34 grams of calcium fluoride until the volume of the solution is 1250 mL.  What is the molarity of this solu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6)</w:t>
        <w:tab/>
        <w:t>I made a solution by adding 500 mL of water to 11 grams of zinc chloride.  Why can’t I determine the molarity of this solu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7)</w:t>
        <w:tab/>
        <w:t>What is a colligative property?  Give an examp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3:38:00Z</dcterms:created>
  <dc:creator>IAN GUCH</dc:creator>
  <dc:description/>
  <dc:language>en-US</dc:language>
  <cp:lastModifiedBy>IAN GUCH</cp:lastModifiedBy>
  <dcterms:modified xsi:type="dcterms:W3CDTF">2006-06-01T03:51:00Z</dcterms:modified>
  <cp:revision>1</cp:revision>
  <dc:subject/>
  <dc:title>Gas Laws Practice</dc:title>
</cp:coreProperties>
</file>